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object w:dxaOrig="7949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54pt;width:297pt;height:20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9201691" r:id="rId2"/>
        </w:object>
        <w:object w:dxaOrig="7711" w:dyaOrig="7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-72pt;width:385.5pt;height:37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9551436" r:id="rId4"/>
        </w:objec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48260</wp:posOffset>
            </wp:positionV>
            <wp:extent cx="3476625" cy="337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111125</wp:posOffset>
                </wp:positionV>
                <wp:extent cx="5501640" cy="230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30124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ACTIVIDAD ABSORCIÓN INTESTI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De los siguientes nutrientes ¿cuáles serán resultado final de la digest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lmid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Proteín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Ácidos graso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capas deberán atravesar hasta incorporarse a la circulación sanguíne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capas titulares (de tejido) encontramos en el intestino? ¿de cuál están formadas las vellosidad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demás de arteriolas, vénulas y capilares sanguíneos, ¿qué otro tipo de vaso se encuentra en las vellosidad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¿Qué vaso sanguíneo general recogerá el contenido de las vellosidades?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33.2pt;height:181.2pt;mso-wrap-distance-left:9.05pt;mso-wrap-distance-right:9.05pt;mso-wrap-distance-top:0pt;mso-wrap-distance-bottom:0pt;margin-top:8.75pt;mso-position-vertical-relative:text;margin-left:-0.6pt;mso-position-horizontal-relative:text">
                <v:fill opacity="32767.5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  <w:t>ACTIVIDAD ABSORCIÓN INTESTI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De los siguientes nutrientes ¿cuáles serán resultado final de la digestió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Almidó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Proteín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Ácidos graso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capas deberán atravesar hasta incorporarse a la circulación sanguíne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capas titulares (de tejido) encontramos en el intestino? ¿de cuál están formadas las vellosidad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Además de arteriolas, vénulas y capilares sanguíneos, ¿qué otro tipo de vaso se encuentra en las vellosidad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¿Qué vaso sanguíneo general recogerá el contenido de las vellosidad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11430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600" w:hanging="160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Gluco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600" w:hanging="160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Gras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600" w:hanging="160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Aminoáci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8.45pt;mso-position-vertical-relative:text;margin-left:17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600" w:hanging="160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Glucos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600" w:hanging="160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Gras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600" w:hanging="1600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Aminoácido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"/>
      <w:lvlJc w:val="left"/>
      <w:pPr>
        <w:tabs>
          <w:tab w:val="num" w:pos="1600"/>
        </w:tabs>
        <w:ind w:left="1600" w:hanging="340"/>
      </w:pPr>
      <w:rPr>
        <w:rFonts w:ascii="Symbol" w:hAnsi="Symbol" w:cs="Symbol" w:hint="default"/>
        <w:sz w:val="18"/>
        <w:szCs w:val="18"/>
        <w:color w:val="3333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"/>
      <w:lvlJc w:val="left"/>
      <w:pPr>
        <w:tabs>
          <w:tab w:val="num" w:pos="708"/>
        </w:tabs>
        <w:ind w:left="1600" w:hanging="340"/>
      </w:pPr>
      <w:rPr>
        <w:rFonts w:ascii="Symbol" w:hAnsi="Symbol" w:cs="Symbol" w:hint="default"/>
        <w:sz w:val="18"/>
        <w:szCs w:val="18"/>
        <w:color w:val="3333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  <w:color w:val="333300"/>
      <w:sz w:val="18"/>
      <w:szCs w:val="18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  <w:color w:val="333300"/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42:00Z</dcterms:created>
  <dc:creator>Rafael Moreno</dc:creator>
  <dc:description/>
  <dc:language>en-US</dc:language>
  <cp:lastModifiedBy>Rafael Moreno</cp:lastModifiedBy>
  <dcterms:modified xsi:type="dcterms:W3CDTF">2010-03-07T18:44:00Z</dcterms:modified>
  <cp:revision>1</cp:revision>
  <dc:subject/>
  <dc:title/>
</cp:coreProperties>
</file>